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в части безвозмездного принятия в государственную собственность Ульяновской области следующего объекта недвижимости: Помещение, назначение: нежилое помещение, площадь 38.7 кв. м, этаж № 1, кадастровый номер: 73:04:040802:134, адрес: Ульяновская область, р-н Инзенский, с. Забалуйка,</w:t>
        <w:br/>
        <w:t>ул. Советская, д. 23, пом. 1,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ое недвижимое имущество планируется закрепить на праве оперативного управления за государственным учреждением здравоохранения «Инзенская районная больница» (далее – Учреждение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исьму исполняющего обязанности главного врача ГУЗ «Инзенская РБ» И.В.Бирюлькиной от 10.10.2018 № 958 бремя расходов, связанных с содержанием материально-технической базы нежилого помещения,  будет нести Учрежд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 финансово-хозяйственной деятельности Учреждения бюджетные ассигнования предусмотрены для исполнения бюджетных обязательств </w:t>
        <w:br/>
        <w:t>на 2019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капитальный ремонт вышеуказанного нежилого помещения не планиру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/>
      </w:pPr>
      <w:r>
        <w:rPr>
          <w:b/>
          <w:sz w:val="28"/>
          <w:szCs w:val="28"/>
        </w:rPr>
        <w:t>имущества Ульяновской области</w:t>
        <w:tab/>
        <w:t xml:space="preserve">          </w:t>
        <w:tab/>
        <w:tab/>
        <w:tab/>
        <w:tab/>
        <w:t xml:space="preserve">            Г.В.Неробеев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31:00Z</dcterms:created>
  <dc:creator>Ju5u</dc:creator>
  <dc:description/>
  <cp:keywords/>
  <dc:language>en-US</dc:language>
  <cp:lastModifiedBy>User</cp:lastModifiedBy>
  <cp:lastPrinted>2019-01-11T14:57:00Z</cp:lastPrinted>
  <dcterms:modified xsi:type="dcterms:W3CDTF">2019-01-22T11:54:00Z</dcterms:modified>
  <cp:revision>8</cp:revision>
  <dc:subject/>
  <dc:title>ФИНАНСОВО-ЭКОНОМИЧЕСКОЕ ОБОСНОВАНИЕ</dc:title>
</cp:coreProperties>
</file>